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 внесении изменений и дополнений в тарифное 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системе обязательного медицинского страхования граждан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Оренбургской области на 2023 год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right="-147" w:hanging="0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</w:p>
    <w:p>
      <w:pPr>
        <w:pStyle w:val="TextBodyIndent"/>
        <w:spacing w:before="120" w:after="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 Оренбург                                                                                 31 октября 2023г.</w:t>
      </w:r>
    </w:p>
    <w:p>
      <w:pPr>
        <w:pStyle w:val="TextBodyIndent"/>
        <w:spacing w:before="120" w:after="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стоящее соглашение о внесении изменений и дополнений в Т</w:t>
      </w:r>
      <w:r>
        <w:rPr>
          <w:bCs/>
          <w:kern w:val="2"/>
          <w:sz w:val="28"/>
          <w:szCs w:val="28"/>
        </w:rPr>
        <w:t xml:space="preserve">арифное соглашение в системе обязательного медицинского страхования граждан в Оренбургской области на 2023 год </w:t>
      </w:r>
      <w:r>
        <w:rPr>
          <w:sz w:val="28"/>
          <w:szCs w:val="28"/>
        </w:rPr>
        <w:t>(далее – Соглашение, ТС) заключено между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инистерством здравоохранения Оренбургской области в лице вице-губернатора – заместителя председателя Правительства Оренбургской области по социальной политике – министра здравоохранения Оренбургской области Савиновой Татьяны Леонидовны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рриториальным фондом обязательного медицинского страхования Оренбургской области в лице директора Марковской Виктории Викторовны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фессиональными союзами медицинских работников или их объединениями (ассоциациями) в лице председателя Оренбургской областной организации профсоюза работников здравоохранения Российской Федерации Варавва Людмилы Борисовны,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ими профессиональными некоммерческими организациями или их ассоциациями (союзами) в лице члена Оренбургского регионального отделения общероссийской общественной организации «Российская медицинская ассоциация» Гречихиной Светланы Владимировны,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ховыми медицинскими организациями, работающими в системе обязательного медицинского страхования Оренбургской области в лице директора Оренбургского филиала АО «Страховая компания «Согаз – Мед» Малой Татьяны Викторовны,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уемыми в дальнейшем сторон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редмет соглашения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редметом соглашения являются изменение и дополнение согласованных ранее сторонами позиций по оплате медицинской помощи, оказанной застрахованным гражданам в Оренбургской области в рамках действующей Территориальной программы обязательного медицинского страхования (далее -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ttfoms.tomsk.ru/spr/tfoms/50/tar_sogl.htm" \l "_Приложение_№_1%23_Приложение_№_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ограмма ОМС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) на основании решения Комиссии по разработке территориальной программы ОМС от 31.10.2023г. (протокол №14)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Вносимые изменения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В приложениях 1 и 3.2 к Тарифному соглашению изменить сокращенные наименования медицинской организации с «ГБУЗ "ООД"» и «ГБУЗ "Орский онкологический диспансер"» на «ГАУЗ "ООД"» и «ГАУЗ "Орский онкологический диспансер"» соответственн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В приложении 2.7 к Тарифному соглашению исключить позицию с методом оплаты 7.10 «Медицинская реабилитация пациентов с миопией, дети (2 балла по ШРМ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 В приложении 3.2 к Тарифному соглашению по позиции 560220 ГАУЗ «Областная детская клиническая больница» знак «х» перенести из столбца «Уровень 3 подуровень 1» в столбец «уровень 3 подуровень 2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. Заключительные положения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Соглашение вступает в силу с момента подписания и распространяется на правоотношения, возникшие с 01.10.2023 г.</w:t>
      </w:r>
    </w:p>
    <w:p>
      <w:pPr>
        <w:pStyle w:val="Normal"/>
        <w:spacing w:lineRule="auto" w:line="256"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680" w:firstLine="709"/>
        <w:jc w:val="both"/>
        <w:rPr/>
      </w:pPr>
      <w:r>
        <w:rPr>
          <w:b/>
          <w:bCs/>
          <w:sz w:val="28"/>
          <w:szCs w:val="28"/>
        </w:rPr>
        <w:t>Подписи сторон:</w:t>
      </w: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 Министерства здравоохранения 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це-губернатор – заместитель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Оренбургск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и по социальной политике – министр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дравоохранения Оренбургской области</w:t>
        <w:tab/>
        <w:t xml:space="preserve">                                    Т.Л. Савинова</w:t>
        <w:tab/>
        <w:t xml:space="preserve">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ФОМС Оренбургской области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Директор      </w:t>
        <w:tab/>
        <w:tab/>
        <w:t xml:space="preserve">                                                             В.В. Марковска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рофессиональных союзов медицинских работников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или их объединений (ассоциаций):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едседатель Оренбургской областн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фсоюза работников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дравоохранения Российской Федерации</w:t>
        <w:tab/>
        <w:t xml:space="preserve">                                       Л.Б. Варавв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едицинских профессиональных некоммерческих организаци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 Оренбургского регионального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ения общероссийской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ой организации «Российская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ая ассоциация»</w:t>
        <w:tab/>
        <w:tab/>
        <w:t xml:space="preserve">                                            С.В. Гречихин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Страховых медицинских организаций:  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  <w:highlight w:val="lightGray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 Оренбургского филиал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О «Страховая компания «Согаз-Мед».                                           Т.В. Мала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2">
    <w:name w:val="Выделение для Базового Поиска"/>
    <w:qFormat/>
    <w:rPr>
      <w:b/>
      <w:bCs/>
      <w:color w:val="0058A9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/>
      <w:ind w:firstLine="8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sz w:val="25"/>
      <w:szCs w:val="25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8bf8a64b8551e1msonormal">
    <w:name w:val="228bf8a64b8551e1msonormal"/>
    <w:basedOn w:val="Normal"/>
    <w:qFormat/>
    <w:pPr>
      <w:spacing w:before="280" w:after="280"/>
    </w:pPr>
    <w:rPr/>
  </w:style>
  <w:style w:type="paragraph" w:styleId="8f4506aa708e2a26msolistparagraph">
    <w:name w:val="8f4506aa708e2a26msolistparagraph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0:45:00Z</dcterms:created>
  <dc:creator>Мария О. Мананникова</dc:creator>
  <dc:description/>
  <cp:keywords/>
  <dc:language>en-US</dc:language>
  <cp:lastModifiedBy>Галина Б. Шумяцкая</cp:lastModifiedBy>
  <cp:lastPrinted>2023-06-28T16:04:00Z</cp:lastPrinted>
  <dcterms:modified xsi:type="dcterms:W3CDTF">2023-10-30T12:07:00Z</dcterms:modified>
  <cp:revision>42</cp:revision>
  <dc:subject/>
  <dc:title>ГЕНЕРАЛЬНОЕ ТАРИФНОЕ СОГЛАШЕНИЕ</dc:title>
</cp:coreProperties>
</file>